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Приложение 4.</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color w:val="000000"/>
          <w:sz w:val="28"/>
          <w:szCs w:val="28"/>
        </w:rPr>
        <w:t>Портфолио или портфель индивидуальных достижений воспитанника в дошкольной организации и расширение его возможностей в рамках обучения в начальной шко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734050" cy="4293870"/>
            <wp:effectExtent l="0" t="0" r="0" b="0"/>
            <wp:docPr id="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5" descr=""/>
                    <pic:cNvPicPr>
                      <a:picLocks noChangeAspect="1" noChangeArrowheads="1"/>
                    </pic:cNvPicPr>
                  </pic:nvPicPr>
                  <pic:blipFill>
                    <a:blip r:embed="rId2"/>
                    <a:srcRect l="-8" t="-10" r="-8" b="-10"/>
                    <a:stretch>
                      <a:fillRect/>
                    </a:stretch>
                  </pic:blipFill>
                  <pic:spPr bwMode="auto">
                    <a:xfrm>
                      <a:off x="0" y="0"/>
                      <a:ext cx="5734050" cy="429387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ализуя содержательный компонент технологии портфолио, сопоставив структуру портфолио в детском саду и школе, мы, педагоги и родители, пришли к выводу: что страницы портфолио дошкольника находят отражение и в разделах портфолио младшего школьни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тая работа с портфолио в детском саду педагогами начальной школы не игнорируется, а продолжа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734050" cy="4293870"/>
            <wp:effectExtent l="0" t="0" r="0" b="0"/>
            <wp:docPr id="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4" descr=""/>
                    <pic:cNvPicPr>
                      <a:picLocks noChangeAspect="1" noChangeArrowheads="1"/>
                    </pic:cNvPicPr>
                  </pic:nvPicPr>
                  <pic:blipFill>
                    <a:blip r:embed="rId3"/>
                    <a:srcRect l="-8" t="-10" r="-8" b="-10"/>
                    <a:stretch>
                      <a:fillRect/>
                    </a:stretch>
                  </pic:blipFill>
                  <pic:spPr bwMode="auto">
                    <a:xfrm>
                      <a:off x="0" y="0"/>
                      <a:ext cx="5734050" cy="429387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u w:val="single"/>
        </w:rPr>
        <w:t>Сентябрь:</w:t>
      </w:r>
      <w:r>
        <w:rPr>
          <w:rFonts w:cs="Times New Roman" w:ascii="Times New Roman" w:hAnsi="Times New Roman"/>
          <w:sz w:val="28"/>
          <w:szCs w:val="28"/>
        </w:rPr>
        <w:t xml:space="preserve"> в рамках преемственности детского сада и школы мы приглашаем учеников 3 класса, которые презентуют свои портфолио дошкольникам – результат желание дошкольников создать собственные портфолио  (дети приносят в детский сад папки для портфолио,  оформляется первая страничка, чтобы ребенок мог узнавать свое портфоли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ногие ребята, посещавшие ДОУ, уже имеют портфолио, но есть и такие дети, которые не посещали ДОУ и не имеют его, поэтому в индивидуальном порядке эти вопросы решаются и согласовываются  с родителями в начале учебного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734050" cy="4293870"/>
            <wp:effectExtent l="0" t="0" r="0" b="0"/>
            <wp:docPr id="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3" descr=""/>
                    <pic:cNvPicPr>
                      <a:picLocks noChangeAspect="1" noChangeArrowheads="1"/>
                    </pic:cNvPicPr>
                  </pic:nvPicPr>
                  <pic:blipFill>
                    <a:blip r:embed="rId4"/>
                    <a:srcRect l="-8" t="-10" r="-8" b="-10"/>
                    <a:stretch>
                      <a:fillRect/>
                    </a:stretch>
                  </pic:blipFill>
                  <pic:spPr bwMode="auto">
                    <a:xfrm>
                      <a:off x="0" y="0"/>
                      <a:ext cx="5734050" cy="429387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u w:val="single"/>
        </w:rPr>
        <w:t>Октябрь:</w:t>
      </w:r>
      <w:r>
        <w:rPr>
          <w:rFonts w:cs="Times New Roman" w:ascii="Times New Roman" w:hAnsi="Times New Roman"/>
          <w:sz w:val="28"/>
          <w:szCs w:val="28"/>
        </w:rPr>
        <w:t xml:space="preserve"> тема недели «Одногруппники» . В процессе беседы «Наши имена. Ты и твое имя» дети узнают о многообразие имен, необходимости имени для каждого человека. У детей возникает желание узнать о происхождении своего имени. Заполняется страничка портфолио «Познакомьтесь со мной»  (активное участие родите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то, дата и место рождения. Детям задают вопросы: как тебя зовут, как тебя называют мама, папа, бабушка, дедушка, как называют в детском саду. Можно добавить вопросы: больше всего мне нравится, когда меня называют…, мое имя значит…. С детьми можно обсудить вопрос об истории их имени, почему его именно так назвали. Для родителей педагог озвучивает рекомендации: помогите записать  рассказ вместе с  ребенком о его имени и поместите его в портфолио вместе с запиской дошкольника, выполненной в виде условных обозначений. Этот раздел можно дополнять информацией о знаке зодиа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раничка «Моё имя» в разделе «Мой мир» продолжается в начальной школе и пополняется информацией о чертах характера человека, об известных людях с таким же именем. Выполняется рисунок и подбирается подходящее слово к каждой букве имени ребёнка, например, М- милый; а- активный; т- творческий; в- верный; е- естественный;  й- интересны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770245" cy="4324350"/>
            <wp:effectExtent l="0" t="0" r="0" b="0"/>
            <wp:docPr id="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2" descr=""/>
                    <pic:cNvPicPr>
                      <a:picLocks noChangeAspect="1" noChangeArrowheads="1"/>
                    </pic:cNvPicPr>
                  </pic:nvPicPr>
                  <pic:blipFill>
                    <a:blip r:embed="rId5"/>
                    <a:srcRect l="-8" t="-10" r="-8" b="-10"/>
                    <a:stretch>
                      <a:fillRect/>
                    </a:stretch>
                  </pic:blipFill>
                  <pic:spPr bwMode="auto">
                    <a:xfrm>
                      <a:off x="0" y="0"/>
                      <a:ext cx="5770245" cy="432435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both"/>
        <w:rPr/>
      </w:pPr>
      <w:r>
        <w:rPr>
          <w:rFonts w:cs="Times New Roman" w:ascii="Times New Roman" w:hAnsi="Times New Roman"/>
          <w:sz w:val="28"/>
          <w:szCs w:val="28"/>
          <w:u w:val="single"/>
        </w:rPr>
        <w:t>Ноябрь.</w:t>
      </w:r>
      <w:r>
        <w:rPr>
          <w:rFonts w:cs="Times New Roman" w:ascii="Times New Roman" w:hAnsi="Times New Roman"/>
          <w:sz w:val="28"/>
          <w:szCs w:val="28"/>
        </w:rPr>
        <w:t xml:space="preserve"> Тема недели «Наша дружная семья», заполняется страничка «Моя семья» (просим принести фото семьи, дети составляют рассказы о семье, рисуют рисунки по те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местите семейную фотографию, дети составляют рассказы о семье: состав семьи, любимые праздники, традиции и любимые занятия. Этот раздел можно дополнить рисунками ребенка «Моя семья», рассказами о членах семьи и интересными фотография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школе в 1 и 2 классе выполняется проект под названием «Моя родословная», «Моя семья», в ходе которого подбираются пословицы, поговорки о семье, создаётся семейный герб в сотрудничестве с родителями, а также школьник самостоятельно выполняет не только рисунок своей семьи, но и записывает девиз, характеризующий семейные взаимоотнош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637530" cy="4228465"/>
            <wp:effectExtent l="0" t="0" r="0" b="0"/>
            <wp:docPr id="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1" descr=""/>
                    <pic:cNvPicPr>
                      <a:picLocks noChangeAspect="1" noChangeArrowheads="1"/>
                    </pic:cNvPicPr>
                  </pic:nvPicPr>
                  <pic:blipFill>
                    <a:blip r:embed="rId6"/>
                    <a:srcRect l="-8" t="-10" r="-8" b="-10"/>
                    <a:stretch>
                      <a:fillRect/>
                    </a:stretch>
                  </pic:blipFill>
                  <pic:spPr bwMode="auto">
                    <a:xfrm>
                      <a:off x="0" y="0"/>
                      <a:ext cx="5637530" cy="4228465"/>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both"/>
        <w:rPr/>
      </w:pPr>
      <w:r>
        <w:rPr>
          <w:rFonts w:cs="Times New Roman" w:ascii="Times New Roman" w:hAnsi="Times New Roman"/>
          <w:sz w:val="28"/>
          <w:szCs w:val="28"/>
          <w:u w:val="single"/>
        </w:rPr>
        <w:t>Ноябрь:</w:t>
      </w:r>
      <w:r>
        <w:rPr>
          <w:rFonts w:cs="Times New Roman" w:ascii="Times New Roman" w:hAnsi="Times New Roman"/>
          <w:sz w:val="28"/>
          <w:szCs w:val="28"/>
        </w:rPr>
        <w:t xml:space="preserve"> тема недели «Мама лишь одна бывает». Пополняется страничка портфолио «Моя семья» рассказами о маме (Ф.И.О. мамы, где и кем работает, чем любит заниматься, черты характера), портретами м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ачальной школе ученики продолжают  узнавать о своих близких, в частности, о маме, например, берут интервью у мамы накануне праздника и составляют рассказ о ней, узнают о том, какой она была в детстве, что она любит и о чём мечтает. А также записывают мини-сочинения о маме, о её профессии  и  увлечени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711190" cy="4276725"/>
            <wp:effectExtent l="0" t="0" r="0" b="0"/>
            <wp:docPr id="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 descr=""/>
                    <pic:cNvPicPr>
                      <a:picLocks noChangeAspect="1" noChangeArrowheads="1"/>
                    </pic:cNvPicPr>
                  </pic:nvPicPr>
                  <pic:blipFill>
                    <a:blip r:embed="rId7"/>
                    <a:srcRect l="-8" t="-10" r="-8" b="-10"/>
                    <a:stretch>
                      <a:fillRect/>
                    </a:stretch>
                  </pic:blipFill>
                  <pic:spPr bwMode="auto">
                    <a:xfrm>
                      <a:off x="0" y="0"/>
                      <a:ext cx="5711190" cy="4276725"/>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u w:val="single"/>
        </w:rPr>
        <w:t>Декабрь:</w:t>
      </w:r>
      <w:r>
        <w:rPr>
          <w:rFonts w:cs="Times New Roman" w:ascii="Times New Roman" w:hAnsi="Times New Roman"/>
          <w:sz w:val="28"/>
          <w:szCs w:val="28"/>
        </w:rPr>
        <w:t xml:space="preserve"> тема недели «Мой домашний любимец», появляется страничка портфолио с аналогичным названием, где  (Можно разместить фото животных, которые живут дома или у бабушки и рассказы детей об этих животны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1 классе проект «Мой домашний питомец»  выполняется с большей долей самостоятельности и творчества учеников. Ученики учатся презентовать свои  проектные работы перед классом, составляя небольшие рассказы о своих любимцах, которые они подготовили дома в сотворчестве  с родителя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779770" cy="4341495"/>
            <wp:effectExtent l="0" t="0" r="0" b="0"/>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8"/>
                    <a:srcRect l="-8" t="-10" r="-8" b="-10"/>
                    <a:stretch>
                      <a:fillRect/>
                    </a:stretch>
                  </pic:blipFill>
                  <pic:spPr bwMode="auto">
                    <a:xfrm>
                      <a:off x="0" y="0"/>
                      <a:ext cx="5779770" cy="4341495"/>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u w:val="single"/>
        </w:rPr>
        <w:t>Январь:</w:t>
      </w:r>
      <w:r>
        <w:rPr>
          <w:rFonts w:cs="Times New Roman" w:ascii="Times New Roman" w:hAnsi="Times New Roman"/>
          <w:sz w:val="28"/>
          <w:szCs w:val="28"/>
        </w:rPr>
        <w:t xml:space="preserve"> тема недели «Путешествия», заполняется страничка  «Мои  путешествия» (В этом разделе должны быть красочно оформленные листы с указанием места и даты путешествия, проиллюстрированные фотографиями или детскими рисунками и содержащие небольшой рассказ о наиболее ярких впечатлениях. Удивительным путешествием для ребенка может стать не только поездка к морю или экскурсия в другой город, но и поход в зоопарк, поездка на дачу, или просто прогулка по пар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бота с разделом «Мои увлечения» со страничкой «Мои впечатления» проводится в начале каждого учебного года, когда ребята описывают свои путешествия, занятия  в летние каникулы по теме проекта «Лето- это маленькая жизнь». Оформляются они в произвольной форме с рисунками, фотографиями и краткими комментариями к ним. Таким образом, педагогу или родителям можно будет собрать данные рассказы по годам и составить из них небольшую книгу, журнал в виде летописи, рассказа в картинк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898515" cy="442722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8" t="-10" r="-8" b="-10"/>
                    <a:stretch>
                      <a:fillRect/>
                    </a:stretch>
                  </pic:blipFill>
                  <pic:spPr bwMode="auto">
                    <a:xfrm>
                      <a:off x="0" y="0"/>
                      <a:ext cx="5898515" cy="442722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u w:val="single"/>
        </w:rPr>
        <w:t>Февраль</w:t>
      </w:r>
      <w:r>
        <w:rPr>
          <w:rFonts w:cs="Times New Roman" w:ascii="Times New Roman" w:hAnsi="Times New Roman"/>
          <w:sz w:val="28"/>
          <w:szCs w:val="28"/>
        </w:rPr>
        <w:t>: «Я и мои друзья» - появляется страничка портфолио с аналогичным названием. Дети пополняют портфолио рассказами о своих друзьях.( Помогите ребенку подобрать интересные снимки его друзей, приклеить их в рамки и оформить  подписи к фотографи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ления о друзьях в школе расширяются, углубляются. Ребята учатся понимать смысл дружеских отношений, заполняя страничку «Скажи мне, кто твой друг?» с выделением характерных черт настоящего друга. Записывают имена своих друзей на страничке «Мои друзья» по классам из года в год. Отрадно видеть и наблюдать, как количество друзей у ребят в классе с каждым годом увеличива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802630" cy="4358640"/>
            <wp:effectExtent l="0" t="0" r="0" b="0"/>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10"/>
                    <a:srcRect l="-8" t="-10" r="-8" b="-10"/>
                    <a:stretch>
                      <a:fillRect/>
                    </a:stretch>
                  </pic:blipFill>
                  <pic:spPr bwMode="auto">
                    <a:xfrm>
                      <a:off x="0" y="0"/>
                      <a:ext cx="5802630" cy="435864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ма недели «Папин праздник».  Пополняется страничка портфолио «Моя  семья» рассказами о папе, портретами пап.</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бота со страничкой о папах строится по аналогии с маминой страничкой и заполняется в ходе работы над проектом «Моя семь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770245" cy="4324350"/>
            <wp:effectExtent l="0" t="0" r="0" b="0"/>
            <wp:docPr id="1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 descr=""/>
                    <pic:cNvPicPr>
                      <a:picLocks noChangeAspect="1" noChangeArrowheads="1"/>
                    </pic:cNvPicPr>
                  </pic:nvPicPr>
                  <pic:blipFill>
                    <a:blip r:embed="rId11"/>
                    <a:srcRect l="-8" t="-10" r="-8" b="-10"/>
                    <a:stretch>
                      <a:fillRect/>
                    </a:stretch>
                  </pic:blipFill>
                  <pic:spPr bwMode="auto">
                    <a:xfrm>
                      <a:off x="0" y="0"/>
                      <a:ext cx="5770245" cy="432435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u w:val="single"/>
        </w:rPr>
        <w:t>Март:</w:t>
      </w:r>
      <w:r>
        <w:rPr>
          <w:rFonts w:cs="Times New Roman" w:ascii="Times New Roman" w:hAnsi="Times New Roman"/>
          <w:sz w:val="28"/>
          <w:szCs w:val="28"/>
        </w:rPr>
        <w:t xml:space="preserve"> тема недели «Поздравляем мам и бабушек» - появляется страничка «Чем могу – помогу» (Фото детей, как они выполняют какие- либо трудовые поручения и подписи к ни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школе данная страничка возможна при составлении отчёта о проделанной работе в группах  в условиях  развития ученического самоуправления. Это может быть  рассказ или фоторепортаж  школьников  о поручениях в школе, о помощи одноклассникам, ветеранам, детям детских домов и т.д., об участиях  в «Акциях добрых дел» (например, «Помоги птицам» (изготовление и развешивание кормушек), «Дети-детям» (подарки для детей, попавших в сложные жизненные ситуации)  в рамках воспитательной системы класса и общешкольных мероприят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834380" cy="4379595"/>
            <wp:effectExtent l="0" t="0" r="0" b="0"/>
            <wp:docPr id="1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 descr=""/>
                    <pic:cNvPicPr>
                      <a:picLocks noChangeAspect="1" noChangeArrowheads="1"/>
                    </pic:cNvPicPr>
                  </pic:nvPicPr>
                  <pic:blipFill>
                    <a:blip r:embed="rId12"/>
                    <a:srcRect l="-8" t="-10" r="-8" b="-10"/>
                    <a:stretch>
                      <a:fillRect/>
                    </a:stretch>
                  </pic:blipFill>
                  <pic:spPr bwMode="auto">
                    <a:xfrm>
                      <a:off x="0" y="0"/>
                      <a:ext cx="5834380" cy="4379595"/>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ма недели «Книжкина неделя» - появляется страничка «Мои любимые книги» ( Впишите названия любимых книг дошкольника. Предложите ему нарисовать полюбившихся героев. Также в этот раздел портфолио можно поместить рассказы и отзывы ребенка о прочитанных книгах, о самых ярких моментах, героях  и его рисунки. Если ребенок  уже умеет читать можно добавить информацию о книге, которую он читал или читает сам. Можно вставить книги собственного сочинения).</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ртфолио пополняется работами, выполненными в ходе проектов «Азбука загадок» (литер. чтение), «Рифма», «Семья слов» (р. язык), «Математические сказки» (собственного сочинения), а также отзывами о прочитанных книг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71540" cy="4475480"/>
            <wp:effectExtent l="0" t="0" r="0" b="0"/>
            <wp:docPr id="1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 descr=""/>
                    <pic:cNvPicPr>
                      <a:picLocks noChangeAspect="1" noChangeArrowheads="1"/>
                    </pic:cNvPicPr>
                  </pic:nvPicPr>
                  <pic:blipFill>
                    <a:blip r:embed="rId13"/>
                    <a:srcRect l="-8" t="-10" r="-8" b="-10"/>
                    <a:stretch>
                      <a:fillRect/>
                    </a:stretch>
                  </pic:blipFill>
                  <pic:spPr bwMode="auto">
                    <a:xfrm>
                      <a:off x="0" y="0"/>
                      <a:ext cx="5971540" cy="447548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both"/>
        <w:rPr/>
      </w:pPr>
      <w:r>
        <w:rPr>
          <w:rFonts w:cs="Times New Roman" w:ascii="Times New Roman" w:hAnsi="Times New Roman"/>
          <w:sz w:val="28"/>
          <w:szCs w:val="28"/>
          <w:u w:val="single"/>
        </w:rPr>
        <w:t>Апрель:</w:t>
      </w:r>
      <w:r>
        <w:rPr>
          <w:rFonts w:cs="Times New Roman" w:ascii="Times New Roman" w:hAnsi="Times New Roman"/>
          <w:sz w:val="28"/>
          <w:szCs w:val="28"/>
        </w:rPr>
        <w:t xml:space="preserve"> тема недели «Скоро в школу» - оформляется страничка «Я- будущий первоклассник» (рисунки  школьных принадлежностей – «портфель мечты»;  фото экскурсии в школу, рисунок школы, рассказы  на тему «Я пойду учить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итогам каждого учебного полугодия ученики составляют «Пьедестал учебных предметов», где ранжируют изучаемые предметы. Педагогу и родителям эта страничка помогает понять, что младшему школьнику удаётся, какие учебные предметы ему нравятся, а по каким он испытывает затруднения. Кроме этого, ученики могут поместить в этот раздел «Моя учёба» странички своего дневника, а также рассказы о школе, о педагогах  и о своём класс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802630" cy="4358640"/>
            <wp:effectExtent l="0" t="0" r="0" b="0"/>
            <wp:docPr id="1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 descr=""/>
                    <pic:cNvPicPr>
                      <a:picLocks noChangeAspect="1" noChangeArrowheads="1"/>
                    </pic:cNvPicPr>
                  </pic:nvPicPr>
                  <pic:blipFill>
                    <a:blip r:embed="rId14"/>
                    <a:srcRect l="-8" t="-10" r="-8" b="-10"/>
                    <a:stretch>
                      <a:fillRect/>
                    </a:stretch>
                  </pic:blipFill>
                  <pic:spPr bwMode="auto">
                    <a:xfrm>
                      <a:off x="0" y="0"/>
                      <a:ext cx="5802630" cy="435864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ани таланта или золотые ручки (На главной странице этого раздела поместите самый красивый рисунок дошкольника. Следующие страницы могут занять любые творческие работы ребенка, выполненные на бумаге или другом плоском материале (рисунки, аппликации, выстриженные фигурки, вырезанные снежинки,). Объемные работы (постройки из конструктора, снежные крепости, поделки из природных материалов, лепка из пластилина и т.п.) также могут быть представлены в портфолио, но в виде фотографий. Все работы подписываются, указывается название работы, ее вид и дата выполн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дел «Моё творчество» включает любые творческие работы учащихся, которые  они выполняют в ходе урочной и внеурочной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820410" cy="4365625"/>
            <wp:effectExtent l="0" t="0" r="0" b="0"/>
            <wp:docPr id="1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 descr=""/>
                    <pic:cNvPicPr>
                      <a:picLocks noChangeAspect="1" noChangeArrowheads="1"/>
                    </pic:cNvPicPr>
                  </pic:nvPicPr>
                  <pic:blipFill>
                    <a:blip r:embed="rId15"/>
                    <a:srcRect l="-8" t="-10" r="-8" b="-10"/>
                    <a:stretch>
                      <a:fillRect/>
                    </a:stretch>
                  </pic:blipFill>
                  <pic:spPr bwMode="auto">
                    <a:xfrm>
                      <a:off x="0" y="0"/>
                      <a:ext cx="5820410" cy="4365625"/>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ичные достижения (это – грамоты, благодарности, медали и т.д.)-оба этих раздела заполняются в течение всего год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й: презентация портфолио выпускниками ДОУ (дети, родители, педагоги)</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раничка «Мои достижения» включает дипломы учебных достижений (олимпиад, конкурсов различного уровня по учебным предметам), а также дипломы и награды за активное участие в творческих конкурсах.</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оме этого, добавляется раздел «Отзывы и пожелания». Ничто так не повышает самооценку ребенка, как положительная оценка его стараний классным руководителем, родителями и одноклассниками. Время от времени в качестве домашнего задания родителям учащихся предлагается написать, что они думают по поводу тех или иных работ своих детей и о портфолио в целом. Мнение родителей учитывается в дальнейшей работе с портфолио младшего школьни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820410" cy="4365625"/>
            <wp:effectExtent l="0" t="0" r="0" b="0"/>
            <wp:docPr id="1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 descr=""/>
                    <pic:cNvPicPr>
                      <a:picLocks noChangeAspect="1" noChangeArrowheads="1"/>
                    </pic:cNvPicPr>
                  </pic:nvPicPr>
                  <pic:blipFill>
                    <a:blip r:embed="rId16"/>
                    <a:srcRect l="-8" t="-10" r="-8" b="-10"/>
                    <a:stretch>
                      <a:fillRect/>
                    </a:stretch>
                  </pic:blipFill>
                  <pic:spPr bwMode="auto">
                    <a:xfrm>
                      <a:off x="0" y="0"/>
                      <a:ext cx="5820410" cy="4365625"/>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веденная работа позволяет нам говорить, что Портфолио дошкольника — это не только копилка детских работ, а копилка его успехов, положительных эмоций, возможность еще раз пережить приятные моменты своей жизн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результатам накопленной оценки, которая формируется на основе материалов портфолио в школе, делается выв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 сформированности универсальных и предметных способов действ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 сформированности основ умения учить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б индивидуальном прогрессе  в основных сферах развития личност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ледует также отметить, что работа по составлению портфолио способствует усилению взаимодействия учителей, родителей и детей. Не нарушая  линий преемственности, школа, как и детский сад, старается сделать родителей сопричастными к интересам учреждения  через призму собственного ребён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12:43:00Z</dcterms:created>
  <dc:creator>User</dc:creator>
  <dc:description/>
  <cp:keywords/>
  <dc:language>en-US</dc:language>
  <cp:lastModifiedBy>User</cp:lastModifiedBy>
  <dcterms:modified xsi:type="dcterms:W3CDTF">2015-08-16T14:02:00Z</dcterms:modified>
  <cp:revision>2</cp:revision>
  <dc:subject/>
  <dc:title/>
</cp:coreProperties>
</file>